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3 (The Importance of Genetic Variation as Fuel for Natural Selection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hy is asexual reproduction considered detrimental to the survival of a species?  (You must use the term genetic variation in your response.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hy are mutations considered beneficial for the survival of a species?  (You must use the term genetic variation in your response.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hat is the difference between crossing over and independent assortment?  How do they increase genetic variation in a popul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53:00Z</dcterms:created>
  <dc:creator>Mack Corl</dc:creator>
  <dc:description/>
  <dc:language>en-US</dc:language>
  <cp:lastModifiedBy>Windows User</cp:lastModifiedBy>
  <dcterms:modified xsi:type="dcterms:W3CDTF">2014-09-16T19:53:00Z</dcterms:modified>
  <cp:revision>2</cp:revision>
  <dc:subject/>
  <dc:title/>
</cp:coreProperties>
</file>